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   </w:t>
      </w:r>
      <w:r>
        <w:rPr>
          <w:sz w:val="20"/>
          <w:szCs w:val="20"/>
        </w:rPr>
        <w:t xml:space="preserve">Wydanie z dnia 06.02.2014r. </w:t>
      </w:r>
    </w:p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984" w:after="0"/>
        <w:jc w:val="center"/>
        <w:rPr>
          <w:color w:val="000000"/>
        </w:rPr>
      </w:pPr>
      <w:r>
        <w:rPr>
          <w:color w:val="000000"/>
          <w:spacing w:val="10"/>
          <w:sz w:val="28"/>
          <w:szCs w:val="28"/>
        </w:rPr>
        <w:t>KARTA OCENY MERYTORYCZNEJ</w:t>
      </w:r>
    </w:p>
    <w:p>
      <w:pPr>
        <w:pStyle w:val="Normal"/>
        <w:shd w:fill="FFFFFF" w:val="clear"/>
        <w:spacing w:before="120" w:after="0"/>
        <w:jc w:val="center"/>
        <w:rPr>
          <w:color w:val="000000"/>
        </w:rPr>
      </w:pPr>
      <w:r>
        <w:rPr>
          <w:color w:val="000000"/>
          <w:spacing w:val="6"/>
          <w:sz w:val="28"/>
          <w:szCs w:val="28"/>
        </w:rPr>
        <w:t>wniosku Beneficjenta pomocy o otrzymanie przedłużonego wsparcia pomostowego</w:t>
      </w:r>
    </w:p>
    <w:p>
      <w:pPr>
        <w:pStyle w:val="Normal"/>
        <w:shd w:fill="FFFFFF" w:val="clear"/>
        <w:spacing w:lineRule="exact" w:line="998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iorytet VI </w:t>
      </w:r>
      <w:r>
        <w:rPr>
          <w:i/>
          <w:iCs/>
          <w:color w:val="000000"/>
          <w:spacing w:val="-4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99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 samozatrudnienia.</w:t>
      </w:r>
    </w:p>
    <w:p>
      <w:pPr>
        <w:pStyle w:val="Normal"/>
        <w:shd w:fill="FFFFFF" w:val="clear"/>
        <w:tabs>
          <w:tab w:val="clear" w:pos="708"/>
          <w:tab w:val="left" w:pos="8098" w:leader="dot"/>
        </w:tabs>
        <w:spacing w:lineRule="exact" w:line="998"/>
        <w:ind w:left="10" w:hanging="0"/>
        <w:rPr/>
      </w:pPr>
      <w:r>
        <w:rPr>
          <w:color w:val="000000"/>
          <w:spacing w:val="-5"/>
          <w:sz w:val="22"/>
          <w:szCs w:val="22"/>
        </w:rPr>
        <w:t>Nr ewidencyjny wniosku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706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Beneficjent pomocy :</w:t>
      </w:r>
    </w:p>
    <w:p>
      <w:pPr>
        <w:pStyle w:val="Normal"/>
        <w:shd w:fill="FFFFFF" w:val="clear"/>
        <w:spacing w:before="119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nioskowana kwota wsparcia:</w:t>
      </w:r>
    </w:p>
    <w:p>
      <w:pPr>
        <w:pStyle w:val="Normal"/>
        <w:shd w:fill="FFFFFF" w:val="clear"/>
        <w:spacing w:before="701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ata wpłynięcia wniosku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Deklaracja bezstronności</w:t>
      </w:r>
    </w:p>
    <w:p>
      <w:pPr>
        <w:pStyle w:val="Normal"/>
        <w:shd w:fill="FFFFFF" w:val="clear"/>
        <w:spacing w:before="149" w:after="0"/>
        <w:ind w:left="7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49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12" w:before="134" w:after="0"/>
        <w:ind w:left="67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Nie pozostaję w związku małżeńskim albo stosunku pokrewieństwa lub powinowactwa w linii</w:t>
      </w:r>
      <w:r>
        <w:rPr>
          <w:color w:val="000000"/>
          <w:sz w:val="22"/>
          <w:szCs w:val="22"/>
        </w:rPr>
        <w:t xml:space="preserve"> prostej, pokrewieństwa lub powinowactwa w linii bocznej do drugiego stopnia, oraz nie jestem</w:t>
      </w:r>
      <w:r>
        <w:rPr>
          <w:color w:val="000000"/>
          <w:spacing w:val="-1"/>
          <w:sz w:val="22"/>
          <w:szCs w:val="22"/>
        </w:rPr>
        <w:t xml:space="preserve"> związany (-a) z tytułu przysposobienia opieki lub kurateli z Beneficjentem pomocy, z jego zastępcami </w:t>
      </w:r>
      <w:r>
        <w:rPr>
          <w:color w:val="000000"/>
          <w:sz w:val="22"/>
          <w:szCs w:val="22"/>
        </w:rPr>
        <w:t>prawnymi lub członkami władz osób prawnych biorących udział w procedurze oceny wniosków.</w:t>
      </w:r>
    </w:p>
    <w:p>
      <w:pPr>
        <w:pStyle w:val="Normal"/>
        <w:shd w:fill="FFFFFF" w:val="clear"/>
        <w:spacing w:lineRule="exact" w:line="322" w:before="115" w:after="0"/>
        <w:ind w:left="67" w:firstLine="379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Przed upływem trzech lat do daty wszczęcia procedury oceny wniosków nie pozostawałem (-am) </w:t>
      </w:r>
      <w:r>
        <w:rPr>
          <w:color w:val="000000"/>
          <w:sz w:val="22"/>
          <w:szCs w:val="22"/>
        </w:rPr>
        <w:t xml:space="preserve">w stosunku pracy lub zlecenia z Beneficjentem pomocy oraz nie byłem (-am) członkiem władz osób </w:t>
      </w:r>
      <w:r>
        <w:rPr>
          <w:color w:val="000000"/>
          <w:spacing w:val="-1"/>
          <w:sz w:val="22"/>
          <w:szCs w:val="22"/>
        </w:rPr>
        <w:t>prawnych biorących udział w procedurze oceny wniosków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2" w:before="106" w:after="0"/>
        <w:ind w:left="67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 xml:space="preserve">Nie pozostaję z Beneficjentem pomocy w takim stosunku prawnym lub faktycznym, że może to </w:t>
      </w:r>
      <w:r>
        <w:rPr>
          <w:color w:val="000000"/>
          <w:sz w:val="22"/>
          <w:szCs w:val="22"/>
        </w:rPr>
        <w:t xml:space="preserve">budzić uzasadnione wątpliwości co do mojej bezstronności." </w:t>
      </w:r>
    </w:p>
    <w:p>
      <w:pPr>
        <w:pStyle w:val="Normal"/>
        <w:shd w:fill="FFFFFF" w:val="clear"/>
        <w:spacing w:before="154" w:after="0"/>
        <w:ind w:left="72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357" w:top="851" w:footer="538" w:bottom="5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2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Data i podpis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7155</wp:posOffset>
                </wp:positionV>
                <wp:extent cx="8577580" cy="33127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331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14"/>
                              <w:gridCol w:w="5386"/>
                              <w:gridCol w:w="1171"/>
                              <w:gridCol w:w="1158"/>
                              <w:gridCol w:w="1117"/>
                              <w:gridCol w:w="3562"/>
                            </w:tblGrid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37"/>
                                    <w:ind w:left="182" w:right="16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Nr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pytania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Kryteria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10" w:right="14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Ilość przyznanych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punktów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163" w:right="15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Ocena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wniosku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(punkty x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waga)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Maksymal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y wynik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Uzasadni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Stopień realizacji biznesplanu (m.in. przychody, koszty, odchylenia)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hanging="5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Identyfikacja przyczyn problemów z płynnością finansową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Opis działań, które doprowadzą do odzyskania lub polepszenia płynności finansowej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Ocena sytuacji finansowej beneficjenta na podstawie dokumentów ( sprawozdania finansowego –bilansu oraz rachunku zysku i strat lub uproszczonego bilansu oraz rachunku za zamknięty kwartał-ostatniego złożonego przez Wnioskodawcę PIT/CIT, lub zestawienia zbiorczego przychodów i rozchodów- w przypadku podmiotów działających na podstawie Księgi Przychodów i Rozchodów, za ostatnie 3 miesiące)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Maksymalna liczba punktów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260.85pt;mso-wrap-distance-left:7.05pt;mso-wrap-distance-right:7.05pt;mso-wrap-distance-top:0pt;mso-wrap-distance-bottom:0pt;margin-top:107.65pt;mso-position-vertical-relative:page;margin-left:5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14"/>
                        <w:gridCol w:w="5386"/>
                        <w:gridCol w:w="1171"/>
                        <w:gridCol w:w="1158"/>
                        <w:gridCol w:w="1117"/>
                        <w:gridCol w:w="3562"/>
                      </w:tblGrid>
                      <w:tr>
                        <w:trPr>
                          <w:trHeight w:val="86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left="182" w:right="168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Nr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pytania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Kryteria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0"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Ilość przyznanych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punktów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63" w:right="15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Ocena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wniosku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(punkty x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waga)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Maksymal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y wynik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Uzasadnienie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Stopień realizacji biznesplanu (m.in. przychody, koszty, odchylenia)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hanging="5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Identyfikacja przyczyn problemów z płynnością finansową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Opis działań, które doprowadzą do odzyskania lub polepszenia płynności finansowej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Ocena sytuacji finansowej beneficjenta na podstawie dokumentów ( sprawozdania finansowego –bilansu oraz rachunku zysku i strat lub uproszczonego bilansu oraz rachunku za zamknięty kwartał-ostatniego złożonego przez Wnioskodawcę PIT/CIT, lub zestawienia zbiorczego przychodów i rozchodów- w przypadku podmiotów działających na podstawie Księgi Przychodów i Rozchodów, za ostatnie 3 miesiące)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Maksymalna liczba punktów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851" w:gutter="0" w:header="357" w:top="1418" w:footer="53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Uzasadnienie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nowana kwota dofinansowania: ………………………………………………………..</w:t>
      </w:r>
    </w:p>
    <w:p>
      <w:pPr>
        <w:pStyle w:val="Normal"/>
        <w:shd w:fill="FFFFFF" w:val="clear"/>
        <w:spacing w:lineRule="exact" w:line="797" w:before="800" w:after="0"/>
        <w:ind w:left="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Imię i nazwisko osoby oceniającej wniosek</w:t>
      </w:r>
    </w:p>
    <w:p>
      <w:pPr>
        <w:pStyle w:val="Normal"/>
        <w:shd w:fill="FFFFFF" w:val="clear"/>
        <w:tabs>
          <w:tab w:val="clear" w:pos="708"/>
          <w:tab w:val="left" w:pos="4210" w:leader="dot"/>
        </w:tabs>
        <w:spacing w:before="84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271145</wp:posOffset>
                </wp:positionV>
                <wp:extent cx="2950210" cy="0"/>
                <wp:effectExtent l="0" t="3175" r="0" b="3175"/>
                <wp:wrapNone/>
                <wp:docPr id="8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1.35pt" to="233.2pt,21.35pt" ID="Line 1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ata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/>
      </w:pPr>
      <w:r>
        <w:rPr>
          <w:color w:val="000000"/>
          <w:spacing w:val="-1"/>
        </w:rPr>
        <w:t>Podpis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357" w:top="851" w:footer="539" w:bottom="5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8650</wp:posOffset>
          </wp:positionH>
          <wp:positionV relativeFrom="paragraph">
            <wp:posOffset>94615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82440</wp:posOffset>
          </wp:positionH>
          <wp:positionV relativeFrom="paragraph">
            <wp:posOffset>94615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3</w:t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2794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4</w:t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95520</wp:posOffset>
          </wp:positionH>
          <wp:positionV relativeFrom="paragraph">
            <wp:posOffset>59055</wp:posOffset>
          </wp:positionV>
          <wp:extent cx="885825" cy="7239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01700" cy="9251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003CF7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47:00Z</dcterms:created>
  <dc:creator>Anna Perzyna</dc:creator>
  <dc:description/>
  <cp:keywords/>
  <dc:language>en-US</dc:language>
  <cp:lastModifiedBy>Jolanta Koza</cp:lastModifiedBy>
  <cp:lastPrinted>2011-03-03T15:36:00Z</cp:lastPrinted>
  <dcterms:modified xsi:type="dcterms:W3CDTF">2014-02-07T08:27:00Z</dcterms:modified>
  <cp:revision>9</cp:revision>
  <dc:subject/>
  <dc:title>                                                                             </dc:title>
</cp:coreProperties>
</file>