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 w:before="0" w:after="12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tbl>
      <w:tblPr>
        <w:tblW w:w="1554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77"/>
        <w:gridCol w:w="900"/>
        <w:gridCol w:w="900"/>
        <w:gridCol w:w="900"/>
        <w:gridCol w:w="907"/>
        <w:gridCol w:w="900"/>
        <w:gridCol w:w="907"/>
        <w:gridCol w:w="907"/>
        <w:gridCol w:w="915"/>
        <w:gridCol w:w="881"/>
        <w:gridCol w:w="867"/>
        <w:gridCol w:w="867"/>
        <w:gridCol w:w="871"/>
      </w:tblGrid>
      <w:tr>
        <w:trPr>
          <w:trHeight w:val="678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Harmonogram rzeczowo-finansowy wydatkowania środków finansowych na rozwój przedsiębiorczości (w PLN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Należy podać wszystkie planowane wydatki kwalifikowane związane z wydatkowaniem środków na rozwój przedsiębiorczości dla kolejnych miesięcy.</w:t>
            </w:r>
          </w:p>
        </w:tc>
      </w:tr>
      <w:tr>
        <w:trPr>
          <w:trHeight w:val="57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Planowana data rozpoczęcia wydatkowania </w:t>
              <w:br/>
              <w:t>środków na rozwój przedsiębiorczości (miesiąc, rok):</w:t>
            </w:r>
          </w:p>
        </w:tc>
        <w:tc>
          <w:tcPr>
            <w:tcW w:w="10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Rodzaj wy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zgodnie z tabelą D1 pkt 3 w biznespl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miesiąc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21"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00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right" w:pos="13041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   (data i podpis Beneficjentki pomocy)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50" w:gutter="0" w:header="709" w:top="1843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4B951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8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6T08:32:00Z</dcterms:modified>
  <cp:revision>3</cp:revision>
  <dc:subject/>
  <dc:title>Protokół nr 1/ŚF/2010 z posiedzenia Komisji Oceny Wniosków</dc:title>
</cp:coreProperties>
</file>