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right"/>
        <w:rPr/>
      </w:pPr>
      <w:r>
        <w:rPr>
          <w:bCs/>
          <w:color w:val="000000"/>
          <w:sz w:val="21"/>
          <w:szCs w:val="21"/>
        </w:rPr>
        <w:t>Wydanie 3 z dnia 04.03.2014 r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shd w:fill="FFFFFF" w:val="clear"/>
        <w:ind w:right="73" w:hanging="0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KARTA OCENY FORMALNEJ </w:t>
      </w:r>
    </w:p>
    <w:p>
      <w:pPr>
        <w:pStyle w:val="Normal"/>
        <w:shd w:fill="FFFFFF" w:val="clear"/>
        <w:spacing w:before="240" w:after="0"/>
        <w:ind w:right="7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oraz zgodności z zasadami Działania 6.2 </w:t>
      </w:r>
      <w:r>
        <w:rPr>
          <w:b/>
          <w:bCs/>
          <w:i/>
          <w:color w:val="000000"/>
          <w:sz w:val="21"/>
          <w:szCs w:val="21"/>
        </w:rPr>
        <w:t>Wsparcie oraz promocja przedsiębiorczości</w:t>
      </w:r>
    </w:p>
    <w:p>
      <w:pPr>
        <w:pStyle w:val="Normal"/>
        <w:shd w:fill="FFFFFF" w:val="clear"/>
        <w:ind w:right="73" w:hanging="0"/>
        <w:rPr>
          <w:b/>
          <w:b/>
          <w:bCs/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w ramach projektu </w:t>
      </w:r>
      <w:r>
        <w:rPr>
          <w:b/>
          <w:i/>
          <w:color w:val="000000"/>
          <w:spacing w:val="-1"/>
          <w:sz w:val="21"/>
          <w:szCs w:val="21"/>
        </w:rPr>
        <w:t>„Wenus jest Przedsiębiorcza”</w:t>
      </w:r>
      <w:r>
        <w:rPr>
          <w:color w:val="000000"/>
          <w:spacing w:val="-1"/>
          <w:sz w:val="21"/>
          <w:szCs w:val="21"/>
        </w:rPr>
        <w:t xml:space="preserve">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  <w:sz w:val="21"/>
          <w:szCs w:val="21"/>
        </w:rPr>
        <w:t>Programu Operacyjnego Kapitał Ludzki 2007 - 2013</w:t>
      </w:r>
    </w:p>
    <w:p>
      <w:pPr>
        <w:pStyle w:val="Normal"/>
        <w:shd w:fill="FFFFFF" w:val="clear"/>
        <w:jc w:val="center"/>
        <w:rPr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riorytet VI </w:t>
      </w:r>
      <w:r>
        <w:rPr>
          <w:i/>
          <w:iCs/>
          <w:color w:val="000000"/>
          <w:sz w:val="21"/>
          <w:szCs w:val="21"/>
        </w:rPr>
        <w:t>Rynek pracy otwarty dla wszystkich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ziałanie 6.2 </w:t>
      </w:r>
      <w:r>
        <w:rPr>
          <w:i/>
          <w:iCs/>
          <w:color w:val="000000"/>
          <w:sz w:val="21"/>
          <w:szCs w:val="21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360" w:after="0"/>
        <w:ind w:right="-6" w:hanging="0"/>
        <w:rPr/>
      </w:pPr>
      <w:r>
        <w:rPr>
          <w:color w:val="000000"/>
          <w:spacing w:val="-1"/>
          <w:sz w:val="21"/>
          <w:szCs w:val="21"/>
        </w:rPr>
        <w:t xml:space="preserve">dotyczy: </w:t>
        <w:tab/>
        <w:t>wniosku o przyznanie środków finansowych na rozwój przedsiębiorczości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240" w:after="240"/>
        <w:ind w:right="-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wniosku o przyznanie podstawowego wsparcia pomostowego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-6" w:hanging="0"/>
        <w:rPr>
          <w:color w:val="000000"/>
          <w:spacing w:val="-1"/>
          <w:sz w:val="21"/>
          <w:szCs w:val="21"/>
        </w:rPr>
      </w:pPr>
      <w:r>
        <w:rPr>
          <w:color w:val="000000"/>
          <w:sz w:val="21"/>
          <w:szCs w:val="21"/>
        </w:rPr>
        <w:tab/>
        <w:t>wniosku o przyznanie przedłużonego wsparcia pomostowego</w:t>
      </w:r>
      <w:r>
        <w:rPr>
          <w:rStyle w:val="FootnoteCharacters"/>
          <w:rStyle w:val="FootnoteAnchor"/>
          <w:color w:val="000000"/>
          <w:sz w:val="21"/>
          <w:szCs w:val="21"/>
        </w:rPr>
        <w:footnoteReference w:id="2"/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80"/>
        <w:rPr>
          <w:b/>
          <w:b/>
          <w:color w:val="000000"/>
          <w:spacing w:val="-6"/>
          <w:sz w:val="21"/>
          <w:szCs w:val="21"/>
        </w:rPr>
      </w:pPr>
      <w:r>
        <w:rPr>
          <w:b/>
          <w:color w:val="000000"/>
          <w:spacing w:val="-6"/>
          <w:sz w:val="21"/>
          <w:szCs w:val="21"/>
        </w:rPr>
        <w:t>1. DANE IDENTYFIKACYJNE WNIOSKU</w:t>
      </w:r>
    </w:p>
    <w:tbl>
      <w:tblPr>
        <w:tblW w:w="9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6"/>
        <w:gridCol w:w="4706"/>
      </w:tblGrid>
      <w:tr>
        <w:trPr>
          <w:trHeight w:val="567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Numer referencyjny wniosku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Pełna nazwa Beneficjentki Pomocy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768"/>
        <w:gridCol w:w="768"/>
        <w:gridCol w:w="769"/>
        <w:gridCol w:w="769"/>
        <w:gridCol w:w="769"/>
        <w:gridCol w:w="769"/>
      </w:tblGrid>
      <w:tr>
        <w:trPr>
          <w:trHeight w:val="454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DECYZJA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Osoba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>sprawdzająca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Osoba weryfikująca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TA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ie doty</w:t>
            </w:r>
            <w:r>
              <w:rPr>
                <w:color w:val="000000"/>
                <w:spacing w:val="-3"/>
                <w:sz w:val="21"/>
                <w:szCs w:val="21"/>
              </w:rPr>
              <w:t>cz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TA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ie dotyczy</w:t>
            </w:r>
          </w:p>
        </w:tc>
      </w:tr>
      <w:tr>
        <w:trPr>
          <w:trHeight w:val="454" w:hRule="atLeast"/>
          <w:cantSplit w:val="true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Kompletność wniosku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Wniosek jest wypełniony elektronicznie </w:t>
              <w:br/>
              <w:t>(nie odręcznie) w języku polskim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Wniosek jest przedłożony w 2 egzemplarzach </w:t>
              <w:br/>
              <w:t>(2 oryginały lub oryginał i kopia potwierdzona za zgodność z oryginałem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1"/>
                <w:szCs w:val="21"/>
              </w:rPr>
              <w:footnoteReference w:id="3"/>
            </w:r>
            <w:r>
              <w:rPr>
                <w:color w:val="000000"/>
                <w:spacing w:val="-1"/>
                <w:sz w:val="21"/>
                <w:szCs w:val="21"/>
              </w:rPr>
              <w:t>)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Wszystkie wymagane pola we wniosku są wypełnione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Oryginał wniosku jest podpisany przez uprawnioną osobę i parafowany na każdej stronie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nioskowana kwota dofinansowana jest mniejsza bądź równa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maksymalnej kwocie środków na rozwój przedsiębiorczości założonej w </w:t>
            </w:r>
            <w:r>
              <w:rPr>
                <w:color w:val="000000"/>
                <w:sz w:val="21"/>
                <w:szCs w:val="21"/>
              </w:rPr>
              <w:t>projekcie Beneficjenta (Projektodawcy).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. Kompletność załączników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oryginały lub oryginał i kopia wniosku zawierają wszystkie wymagane załączniki, w tym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otwierdzenie wykonania usługi szkoleniowo-doradcz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świadczenie o wyrażeniu zgodny na przetwarzanie danych osobow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Biznesplan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4"/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zgodny z obowiązującym wzor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- jest złożony w 2 egzemplarzach (2 oryginały </w:t>
              <w:br/>
              <w:t xml:space="preserve">lub oryginał i kopia poświadczona za zgodność </w:t>
              <w:br/>
              <w:t>z oryginałem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podpisany przez osobę upoważnioną przez Wnioskodawcę oraz parafowany na każdej stroni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ma ponumerowane stro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zszyt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ma wypełnione wszystkie wymagane pol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nie zawiera kardynalnych błędów </w:t>
              <w:br/>
              <w:t xml:space="preserve">(błędne podstawowe obliczenia </w:t>
            </w:r>
            <w:r>
              <w:rPr>
                <w:color w:val="000000"/>
                <w:spacing w:val="-1"/>
                <w:sz w:val="21"/>
                <w:szCs w:val="21"/>
              </w:rPr>
              <w:t>matematyczn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Oświadczenie o otrzymanej/nieotrzymanej pomocy </w:t>
            </w:r>
            <w:r>
              <w:rPr>
                <w:b/>
                <w:i/>
                <w:color w:val="000000"/>
                <w:spacing w:val="-1"/>
                <w:sz w:val="21"/>
                <w:szCs w:val="21"/>
              </w:rPr>
              <w:t xml:space="preserve">de minimis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lub Zaświadczenie o pomocy </w:t>
              <w:br/>
            </w:r>
            <w:r>
              <w:rPr>
                <w:b/>
                <w:i/>
                <w:color w:val="000000"/>
                <w:spacing w:val="-1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Formularz informacji przedstawianych przy ubieganiu się o pomoc 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- dokumen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Oświadczenie o nie podleganiu wykluczeniu z możliwości uzyskania pomocy publicznej/pomocy 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Oświadczenie o kwalifikowalności VAT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2"/>
                <w:sz w:val="21"/>
                <w:szCs w:val="21"/>
              </w:rPr>
              <w:footnoteReference w:id="5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e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sporządzone zgodnie z obowiązującym wzor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Harmonogram rzeczowo-finansowy wydatkowania środków finansowych na rozwój przedsiębiorczości</w:t>
            </w:r>
            <w:r>
              <w:rPr>
                <w:rStyle w:val="FootnoteAnchor"/>
                <w:b/>
                <w:bCs/>
                <w:color w:val="000000"/>
                <w:spacing w:val="-1"/>
                <w:sz w:val="21"/>
                <w:szCs w:val="21"/>
                <w:vertAlign w:val="superscript"/>
              </w:rPr>
              <w:footnoteReference w:id="6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Oświadczenie o zgodzie na zaciągnięcie przez małżonka osób fizycznych zobowiązań wynikających z możliwości otrzymania wsparcia finansowego lub kopia odpisu aktu notarialnego/orzeczenia sądowego znoszącego małżeńską wspólność majątkową (w przypadku osób pozostających w związku małżeńskim), lub oświadczenie o niepozostawaniu w związku małżeńsk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okument poświadczający rozpoczęcie działalności gospodarczej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7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jest wystawiony nie wcześniej niż 1 miesiąc przed dniem złożenia </w:t>
            </w:r>
            <w:r>
              <w:rPr>
                <w:color w:val="000000"/>
                <w:spacing w:val="-1"/>
                <w:sz w:val="21"/>
                <w:szCs w:val="21"/>
              </w:rPr>
              <w:t>wnios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Zaświadczenie o numerze identyfikacji REGON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8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- jest załączone w 2 egzemplarzach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Odpowiedni dokument poświadczający zgłoszenie w ZUS (ZUS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ZFA/ZPA, ZUS ZUA/ZZA) </w:t>
              <w:br/>
              <w:t>lub KRUS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3"/>
                <w:sz w:val="21"/>
                <w:szCs w:val="21"/>
              </w:rPr>
              <w:footnoteReference w:id="9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- dokument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jest wystawiony nie wcześniej niż 3 miesiące przed dniem złożenia </w:t>
            </w:r>
            <w:r>
              <w:rPr>
                <w:color w:val="000000"/>
                <w:spacing w:val="-3"/>
                <w:sz w:val="21"/>
                <w:szCs w:val="21"/>
              </w:rPr>
              <w:t>wnios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W przypadku osób niepełnosprawnych biorących udział w projekcie oświadczenie o nie korzystaniu równolegle z dwóch różnych źródeł na pokrycie tych samych wydatków kwalifikowanych ponoszonych w ramach wsparcia pomostowego, związanych z opłacaniem składek na ubezpieczenie emerytalne i ren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dokument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3" w:hanging="11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Aktualne zaświadczenie z właściwego organu podatkowego i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właściwego oddziału ZUS o nie zaleganiu z należnościami wobec </w:t>
            </w: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Skarbu Państwa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wydane nie wcześniej niż 1 miesiąc przed dniem złożenia niniejszego wniosku</w:t>
            </w:r>
            <w:r>
              <w:rPr>
                <w:b/>
                <w:bCs/>
                <w:color w:val="000000"/>
                <w:spacing w:val="-6"/>
                <w:sz w:val="21"/>
                <w:szCs w:val="21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6"/>
                <w:sz w:val="21"/>
                <w:szCs w:val="21"/>
              </w:rPr>
              <w:footnoteReference w:id="10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Cs/>
                <w:color w:val="000000"/>
                <w:spacing w:val="-1"/>
                <w:sz w:val="21"/>
                <w:szCs w:val="21"/>
              </w:rPr>
              <w:t xml:space="preserve">- jest załączone w 2 egzemplarzach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Cs/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są wystawione nie wcześniej niż 1 miesiąc przed dniem złożenia wnios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okumenty umożliwiające ocenę sytuacji finansowej Wnioskodawcy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11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są załączone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zawierają sprawozdanie finansowe - bilans oraz rachunek zysków i strat lub uproszczone sprawozdanie finansowe - uproszczony bilans oraz rachunek za zamknięty ostatni kwartał lub zestawienie zbiorcze przychodów i rozchodów – w przypadku przedsiębiorców działających na podstawie Księgi Przychodów i Rozchodów, za ostatnie 3 miesią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zawierają aktualny - ostatni złożony przez Wnioskodawcę PIT/CI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  <w:t>UWAGI</w:t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1"/>
          <w:szCs w:val="21"/>
        </w:rPr>
        <w:tab/>
        <w:t>Osoba sprawdzająca:</w:t>
        <w:tab/>
        <w:t>Osoba weryfikująca:</w:t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…………………………………</w:t>
        <w:tab/>
        <w:t>…………………………………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>(data i podpis)</w:t>
        <w:tab/>
        <w:t>(data i pod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3185795</wp:posOffset>
                </wp:positionV>
                <wp:extent cx="93345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1pt;mso-wrap-distance-left:9.05pt;mso-wrap-distance-right:9.05pt;mso-wrap-distance-top:0pt;mso-wrap-distance-bottom:0pt;margin-top:250.8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1631" w:footer="64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</w:rPr>
      <w:t xml:space="preserve">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6270</wp:posOffset>
          </wp:positionH>
          <wp:positionV relativeFrom="paragraph">
            <wp:posOffset>-21590</wp:posOffset>
          </wp:positionV>
          <wp:extent cx="1497330" cy="4845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070</wp:posOffset>
          </wp:positionH>
          <wp:positionV relativeFrom="paragraph">
            <wp:posOffset>-169545</wp:posOffset>
          </wp:positionV>
          <wp:extent cx="1600200" cy="5168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łaściwe pod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W każdym przypadku, w którym jest mowa o kopii potwierdzonej za zgodność z oryginałem należy przez to rozumieć kopię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poświadczoną za zgodność z oryginałem na każdej stronie lub poprzez umieszczenie klauzuli </w:t>
      </w:r>
      <w:r>
        <w:rPr>
          <w:rFonts w:cs="Times New Roman" w:ascii="Times New Roman" w:hAnsi="Times New Roman"/>
          <w:i/>
          <w:color w:val="000000"/>
          <w:spacing w:val="-8"/>
          <w:sz w:val="18"/>
          <w:szCs w:val="18"/>
        </w:rPr>
        <w:t xml:space="preserve">„za zgodność z oryginałem od strony … </w:t>
      </w:r>
      <w:r>
        <w:rPr>
          <w:rFonts w:cs="Times New Roman" w:ascii="Times New Roman" w:hAnsi="Times New Roman"/>
          <w:i/>
          <w:color w:val="000000"/>
          <w:spacing w:val="-9"/>
          <w:sz w:val="18"/>
          <w:szCs w:val="18"/>
        </w:rPr>
        <w:t>do strony … „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, własnoręcznym podpisem przez osobę upoważnioną przez Wnioskodawcę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środków finansowych na rozwój przedsiębio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b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środków finansowych na rozwój przedsiębiorczośc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ie dotyczy wniosku o przyznanie przedłużonego wsparcia pomostowego oraz wniosku o przyznanie środków finansowych na rozwój przedsiębiorczości i wniosku o przyznanie podstawowego wsparcia pomostowego składanych przed zarejestrowaniem działalności gospodarczej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Ibidem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bidem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przedłużonego wsparcia pomostoweg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przedłużonego wsparcia pomostow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19140</wp:posOffset>
          </wp:positionH>
          <wp:positionV relativeFrom="paragraph">
            <wp:posOffset>77470</wp:posOffset>
          </wp:positionV>
          <wp:extent cx="817245" cy="647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36295" cy="8553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1630F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1:00Z</dcterms:created>
  <dc:creator>Anna Perzyna</dc:creator>
  <dc:description/>
  <cp:keywords/>
  <dc:language>en-US</dc:language>
  <cp:lastModifiedBy>Jolanta Koza</cp:lastModifiedBy>
  <cp:lastPrinted>2014-03-14T13:42:00Z</cp:lastPrinted>
  <dcterms:modified xsi:type="dcterms:W3CDTF">2014-03-14T12:51:00Z</dcterms:modified>
  <cp:revision>2</cp:revision>
  <dc:subject/>
  <dc:title>Wydanie z dnia 20</dc:title>
</cp:coreProperties>
</file>