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ab/>
        <w:tab/>
        <w:t xml:space="preserve">      </w:t>
      </w:r>
      <w:r>
        <w:rPr>
          <w:sz w:val="20"/>
          <w:szCs w:val="20"/>
        </w:rPr>
        <w:t xml:space="preserve">Wydanie z dnia 06.02.2014r.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mowa poręcz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zawarta dnia …………………… w Puławach, pomiędzy:</w:t>
      </w:r>
    </w:p>
    <w:p>
      <w:pPr>
        <w:pStyle w:val="Normal"/>
        <w:autoSpaceDE w:val="false"/>
        <w:jc w:val="both"/>
        <w:rPr/>
      </w:pPr>
      <w:r>
        <w:rPr/>
        <w:t>Fundacją „Puławskie Centrum Przedsiębiorczości”, z siedzibą w Puławach ul. Mościckiego 1, 24-110 Puławy, zarejestrowaną przez Sąd Rejonowy w Lublinie XI Wydział Gospodarczy KRS pod numerem 0000097219, reprezentowaną przez:</w:t>
      </w:r>
    </w:p>
    <w:p>
      <w:pPr>
        <w:pStyle w:val="Normal"/>
        <w:autoSpaceDE w:val="false"/>
        <w:jc w:val="both"/>
        <w:rPr/>
      </w:pPr>
      <w:r>
        <w:rPr/>
        <w:t>1) ……………………………. – Prezes Zarządu</w:t>
      </w:r>
    </w:p>
    <w:p>
      <w:pPr>
        <w:pStyle w:val="Normal"/>
        <w:autoSpaceDE w:val="false"/>
        <w:jc w:val="both"/>
        <w:rPr/>
      </w:pPr>
      <w:r>
        <w:rPr/>
        <w:t>2) ……………………………. – Wiceprezes Zarządu</w:t>
      </w:r>
    </w:p>
    <w:p>
      <w:pPr>
        <w:pStyle w:val="Normal"/>
        <w:autoSpaceDE w:val="false"/>
        <w:jc w:val="both"/>
        <w:rPr/>
      </w:pPr>
      <w:r>
        <w:rPr/>
        <w:t xml:space="preserve">nazwaną dalej </w:t>
      </w:r>
      <w:r>
        <w:rPr>
          <w:b/>
          <w:bCs/>
        </w:rPr>
        <w:t>„Wierzycielem”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a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 xml:space="preserve">nazwanym dalej </w:t>
      </w:r>
      <w:r>
        <w:rPr>
          <w:b/>
          <w:bCs/>
        </w:rPr>
        <w:t>„Poręczycielem”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Poręczyciel oświadcza, że znana mu jest treść Umowy na otrzymanie wsparcia finansowego nr............................ zawartej w dniu ………………… pomiędzy Fundacją „Puławskie Centrum Przedsiębiorczości” 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  <w:iCs/>
        </w:rPr>
        <w:t>dane Beneficjentki Pomocy</w:t>
      </w:r>
      <w:r>
        <w:rPr/>
        <w:t>), Beneficjentką Pomocy projektu „Wenus jest Przedsiębiorcza” współfinansowanego ze środków EFS w ramach POKL Priorytet VI- Rynek Pracy otwarty dla wszystkich Działanie 6.2 Wsparcie oraz promocja przedsiębiorczości i samozatrudnienia. Poręczyciel oświadcza w szczególności, że zna wysokość zobowiązania wynikającego z wyżej wskazanej umowy oraz warunki jego otrzymania i zwrot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oręczyciel udziela poręczenia za zobowiązania wynikające z umowy opisanej w § 1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oręczyciel oświadcza, że swoje zobowiązanie wykona w terminie 7 dni od otrzymania zawiadomienia od Wierzyciela, że Beneficjentka Pomocy opóźnia się ze zwrotem wsparcia finansow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oręczyciel odpowiada solidarnie z Beneficjentem/Beneficjentką Pomoc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Niniejsza umowa, obowiązuje do czasu pełnego uregulowania przez Beneficjenta/Beneficjentkę Pomocy jego/jej zobowiązań wynikających z realizacji umowy, o której mowa w §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W sprawach nieuregulowanych będą miały zastosowanie przepisy Kodeksu Cywil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Umowę sporządzono w trzech jednobrzmiących egzemplarzach, po jednym dla Wierzyciela, Poręczyciela i Beneficjenta/Beneficjentki Pomo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firstLine="708"/>
        <w:rPr/>
      </w:pPr>
      <w:r>
        <w:rPr/>
        <w:t xml:space="preserve">     </w:t>
      </w:r>
      <w:r>
        <w:rPr/>
        <w:t>......................................                                   ......................................</w:t>
      </w:r>
    </w:p>
    <w:p>
      <w:pPr>
        <w:pStyle w:val="Normal"/>
        <w:shd w:fill="FFFFFF" w:val="clear"/>
        <w:ind w:left="708" w:firstLine="708"/>
        <w:rPr/>
      </w:pPr>
      <w:r>
        <w:rPr/>
        <w:t xml:space="preserve">       </w:t>
      </w:r>
      <w:r>
        <w:rPr/>
        <w:t>podpis Poręczyciela                                             podpis Wierzycie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851" w:footer="538" w:bottom="5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6725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8"/>
        <w:tab w:val="left" w:pos="5827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95520</wp:posOffset>
          </wp:positionH>
          <wp:positionV relativeFrom="paragraph">
            <wp:posOffset>59055</wp:posOffset>
          </wp:positionV>
          <wp:extent cx="885825" cy="7239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901700" cy="92519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9F3C4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35:00Z</dcterms:created>
  <dc:creator>Anna Perzyna</dc:creator>
  <dc:description/>
  <cp:keywords/>
  <dc:language>en-US</dc:language>
  <cp:lastModifiedBy>Jolanta Koza</cp:lastModifiedBy>
  <cp:lastPrinted>2011-03-03T15:36:00Z</cp:lastPrinted>
  <dcterms:modified xsi:type="dcterms:W3CDTF">2014-02-06T08:10:00Z</dcterms:modified>
  <cp:revision>4</cp:revision>
  <dc:subject/>
  <dc:title>                                                                             </dc:title>
</cp:coreProperties>
</file>