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  <w:tab/>
        <w:tab/>
        <w:t xml:space="preserve">      </w:t>
      </w:r>
      <w:r>
        <w:rPr>
          <w:sz w:val="20"/>
          <w:szCs w:val="20"/>
        </w:rPr>
        <w:t xml:space="preserve">Wydanie z dnia 06.02.2014r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0"/>
          <w:szCs w:val="22"/>
        </w:rPr>
      </w:pPr>
      <w:r>
        <w:rPr>
          <w:b/>
          <w:bCs/>
          <w:color w:val="000000"/>
          <w:spacing w:val="-1"/>
          <w:sz w:val="20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INFORMACJA O ZASADACH OGÓLNYCH DOTYCZĄCYCH ŚRODKÓW FINANSOWYCH NA ROZWÓJ PRZEDSIĘBIORCZOŚCI </w:t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iCs/>
        </w:rPr>
        <w:t>Projekt „Wenus jest Przedsiębiorcza” Priorytet VI Działanie 6.2 POKL 2007-2013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Środki finansowe na rozwój przedsiębiorczości nie mogą stanowić pomocy operacyjnej służącej pokryciu kosztów bieżącej działalności przedsiębiorcy (np. czynsz, reklama, promocja, ubezpieczania, usługi prawne)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Środki finansowe na rozwój przedsiębiorczości nie mogą zostać przeznaczone na: 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stąpienie do spółki cywilnej;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jęcie działalności gospodarczej lub odkupienie działalności istniejącej </w:t>
        <w:br/>
        <w:t xml:space="preserve">w rozumieniu art. 55' ustawy z dnia 23 kwietnia 1964r. Kodeks cywilny </w:t>
        <w:br/>
        <w:t xml:space="preserve">(Dz. U. z 1964r. Nr 16, poz. 93 z późn. zm.); Przez przejęcie należy rozumieć </w:t>
        <w:br/>
        <w:t xml:space="preserve">w szczególności nabycie środków trwałych i/lub obrotowych od zbywcy </w:t>
        <w:br/>
        <w:t xml:space="preserve">oraz prowadzenie działalności o tym samym profilu i w tym samym miejscu </w:t>
        <w:br/>
        <w:t>co zbywca.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 xml:space="preserve">finansowanie wydatków które zostaną poniesione w związku z nabyciem </w:t>
        <w:br/>
        <w:t xml:space="preserve">(lub świadczeniem) na podstawie umowy Uczestniczki projektu z małżonkiem, osobami krewnymi w linii prostej, rodzeństwem, powinowatymi w linii prostej </w:t>
        <w:br/>
        <w:t xml:space="preserve">nie prowadzącymi działalności gospodarczej. 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 xml:space="preserve">finansowanie wydatków związanych z działalnością tego samego rodzaju prowadzoną przez Uczestniczkę Projektu pod tym samym adresem, co osoba </w:t>
        <w:br/>
        <w:t xml:space="preserve">z nim spokrewniona w I stopniu pokrewieństwa lub spowinowacona  w I stopniu powinowactwa, chyba że od zaprzestania działalności przez osobę spokrewnioną </w:t>
        <w:br/>
        <w:t xml:space="preserve">lub spowinowaconą we wskazanym wyżej stopniu upłynęło co najmniej </w:t>
        <w:br/>
        <w:t xml:space="preserve">12 miesięcy. </w:t>
      </w:r>
    </w:p>
    <w:p>
      <w:pPr>
        <w:pStyle w:val="Default"/>
        <w:numPr>
          <w:ilvl w:val="0"/>
          <w:numId w:val="1"/>
        </w:numPr>
        <w:spacing w:lineRule="auto" w:line="276"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up używanych środków trwałych przez Uczestniczkę projektu nie może nastąpić </w:t>
        <w:br/>
        <w:t xml:space="preserve">od członków najbliższej rodziny (współmałżonka, zstępnych, wstępnych, rodzeństwa, pasierba, ojczyma, macochy) prowadzących działalność gospodarczą o podobnym profilu do zamierzonej przez Uczestniczkę Projektu działalności, chyba że od zaprzestania działalności przez osobę spokrewnioną lub spowinowaconą we wskazanym wyżej stopniu upłynęło co najmniej 12 miesięcy. </w:t>
      </w:r>
    </w:p>
    <w:p>
      <w:pPr>
        <w:pStyle w:val="Default"/>
        <w:numPr>
          <w:ilvl w:val="0"/>
          <w:numId w:val="1"/>
        </w:numPr>
        <w:spacing w:lineRule="auto" w:line="276" w:before="0" w:after="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puszcza się zakup używanych środków trwałych pod warunkiem spełnienia łącznie następujących warunków: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czestniczka projektu przedstawi deklarację sprzedawcy nabywanego środka trwałego określającą jego pochodzenie (zawierającego m.in. datę zakupu, miejsce zakupu, dane kupującego oraz potwierdzającej, że w okresie ostatnich 7 lat środek trwały nie został zakupiony ze środków krajowych lub wspólnotowych). Jeżeli sprzęt został zakupiony ze środków pochodzących z pomocy krajowej lub wspólnotowej w ciągu ostatnich </w:t>
        <w:br/>
        <w:t xml:space="preserve">7 lat wówczas koszt jego zakupu nie jest kosztem kwalifikowanym w ramach Programu Operacyjnego Kapitał Ludzki. 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czka projektu przedstawi opinię rzeczoznawcy , lub inny wiarygodny dokument potwierdzający że cena używanego środka trwałego nie przekracza wartości rynkowej, określonej na dzień zakupu i jest niższa od ceny nowego środka trwałego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puszczalne jest zlecanie wykonania usług oraz nabywanie jakiegokolwiek asortymentu w ramach przyznanego dofinansowania od krewnych w linii prostej </w:t>
        <w:br/>
        <w:t xml:space="preserve">lub bocznej, powinowatych, współmałżonka lub od podmiotów, w których osoby </w:t>
        <w:br/>
        <w:t xml:space="preserve">te są właścicielami, wspólnikami lub udziałowcami oraz od osób poręczających umowę na otrzymanie wsparcia finansowego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851" w:footer="538" w:bottom="5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6725</wp:posOffset>
          </wp:positionH>
          <wp:positionV relativeFrom="paragraph">
            <wp:posOffset>39370</wp:posOffset>
          </wp:positionV>
          <wp:extent cx="1943100" cy="628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82440</wp:posOffset>
          </wp:positionH>
          <wp:positionV relativeFrom="paragraph">
            <wp:posOffset>78740</wp:posOffset>
          </wp:positionV>
          <wp:extent cx="1819275" cy="5886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Normal"/>
      <w:tabs>
        <w:tab w:val="clear" w:pos="708"/>
        <w:tab w:val="left" w:pos="5827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95520</wp:posOffset>
          </wp:positionH>
          <wp:positionV relativeFrom="paragraph">
            <wp:posOffset>59055</wp:posOffset>
          </wp:positionV>
          <wp:extent cx="885825" cy="7239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901700" cy="92519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25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5BF1E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29:00Z</dcterms:created>
  <dc:creator>Anna Perzyna</dc:creator>
  <dc:description/>
  <cp:keywords/>
  <dc:language>en-US</dc:language>
  <cp:lastModifiedBy>Jolanta Koza</cp:lastModifiedBy>
  <cp:lastPrinted>2011-03-03T15:36:00Z</cp:lastPrinted>
  <dcterms:modified xsi:type="dcterms:W3CDTF">2014-02-17T09:23:00Z</dcterms:modified>
  <cp:revision>24</cp:revision>
  <dc:subject/>
  <dc:title>                                                                             </dc:title>
</cp:coreProperties>
</file>